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chnen mit rationalen Zahl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n aus einer alten Schulaufga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−0,4 + 1,5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−3 −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0:25:00Z</dcterms:created>
  <dc:creator>Martin Oberleitner</dc:creator>
  <dc:description/>
  <dc:language>en-US</dc:language>
  <cp:lastModifiedBy>Martin Oberleitner</cp:lastModifiedBy>
  <dcterms:modified xsi:type="dcterms:W3CDTF">2016-06-11T10:28:00Z</dcterms:modified>
  <cp:revision>1</cp:revision>
  <dc:subject/>
  <dc:title>Rechnen mit rationalen Zahlen</dc:title>
</cp:coreProperties>
</file>